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2.12.2025г.                               </w:t>
        <w:tab/>
        <w:t>с. Усть-Бюр</w:t>
        <w:tab/>
        <w:t xml:space="preserve">                                     № 89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мерах по реализации Решения Совета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путатов Усть-Бюрского сельсовета от 22.12.2025г. № 33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 бюджете сельского поселения Усть-Бюрского сельсовета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сть-Абаканского муниципального района Республики Хакасия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 2026 год и на плановый период 2027 и 2028 годов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Совета депутатов сельского поселения Усть-Бюрского сельсовета от 22.12.2025 г. № 33 </w:t>
      </w:r>
      <w:r>
        <w:rPr>
          <w:rFonts w:cs="Times New Roman" w:ascii="Times New Roman" w:hAnsi="Times New Roman"/>
          <w:bCs/>
          <w:sz w:val="26"/>
          <w:szCs w:val="26"/>
        </w:rPr>
        <w:t>«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годов», администрация сельского поселения Усть-Бюрского сельсовета Усть-Абаканского муниципального района Республики Хакас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нять к исполнению бюджет сельского поселения Усть-Бюрского сельсовета Усть-Абаканского муниципального района Республики Хакасия (далее –бюджет поселения) на 2026 год и на плановый период 2027 и 2028 г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язать руководителей структурных подразделений администрации сельского поселения Усть-Бюрского сельсовета Усть-Абаканского муниципального района Республики Хака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по обеспечению поступления налогов, сборов и других обязательных платежей, а также сокращению задолженности по их упла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разъяснительную работу с плательщиками налогов, других обязательных платежей по вопросу администрирования доходов, а также заполнения платеж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6"/>
      <w:bookmarkEnd w:id="0"/>
      <w:r>
        <w:rPr>
          <w:rFonts w:cs="Times New Roman" w:ascii="Times New Roman" w:hAnsi="Times New Roman"/>
          <w:sz w:val="26"/>
          <w:szCs w:val="26"/>
        </w:rPr>
        <w:t>3. Установить, что в течение 2026 года  администрация и муниципальные учреждения сельского поселения Усть-Бюрского сельсовета не вправе заключать муниципальные контракты (договоры) на приобретение, строительство, реконструкцию и капитальный ремонт объектов муниципальной собственности (в том числе на разработку проектно-сметной документации), а также на приобретение оборудования и транспортных средств, до погашения кредиторской задолженности, сложившейся у них на 01 января 2025 года, за исключением случаев, когда муниципальный контракт (договор) заключается полностью (частично) за счет средств федерального и (или) республиканского бюджета, а также в случае наличия у главного распорядителя согласованного с управлением финансов и экономики плана погашения указанной кредиторской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18"/>
      <w:bookmarkEnd w:id="1"/>
      <w:r>
        <w:rPr>
          <w:rFonts w:cs="Times New Roman" w:ascii="Times New Roman" w:hAnsi="Times New Roman"/>
          <w:sz w:val="26"/>
          <w:szCs w:val="26"/>
        </w:rPr>
        <w:t>4. Установить, что в 2026 году не допускается увеличение утвержденных в установленном порядке предельных объемов бюджетных ассигнований по фонду оплаты труда, за исключением оснований, предусмотренных трудов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в 2026 году возникает дополнительная потребность в увеличении фонда оплаты труда, данное увеличение осуществляется за счет бюджетной сметы администрации и муниципальных учреждений сельского поселения Усть-Бюрского сельсовета без увеличения общего объема бюджетных ассигнований по главному распоряд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, что администрация сельского поселения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муниципальн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и муниципальные учреждения сельского поселения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муниципальн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применяют для ведения бюджетного учета формы регистров, утвержденны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финансов Российской Федерации от 30.03.2015 г. №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 в ред. от 16.06.2020 г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21"/>
      <w:bookmarkEnd w:id="2"/>
      <w:r>
        <w:rPr>
          <w:rFonts w:cs="Times New Roman" w:ascii="Times New Roman" w:hAnsi="Times New Roman"/>
          <w:sz w:val="26"/>
          <w:szCs w:val="26"/>
        </w:rPr>
        <w:t>6. Установить, что в 2026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жившаяся на 01 января 2026 года кредиторская задолженность бюджета поселения погашается за счет бюджетных ассигнований, предусмотренных на 2026 год в размере, не превышающем остатка неиспользованных лимитов бюджетных обязательств по состоянию на 31 декабря 2025 года по неисполненным муниципальным контрак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24"/>
      <w:bookmarkEnd w:id="3"/>
      <w:r>
        <w:rPr>
          <w:rFonts w:cs="Times New Roman" w:ascii="Times New Roman" w:hAnsi="Times New Roman"/>
          <w:sz w:val="26"/>
          <w:szCs w:val="26"/>
        </w:rPr>
        <w:t>7. Установить, что получатели средств бюджета поселения при заключении муниципальных контрактов (договоров) о выполнении работ и оказании услуг за счет средств бюджета сельского поселения не вправе предусматривать авансовые платежи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размере до 100 процентов суммы муниципального контракта (договора), но не более лимитов бюджетных обязательств, подлежащих исполнению  за счет средств бюджета сельского поселения в 2026 году, - по муниципальным контрактам, договорам об оказании услуг связи, о подписке на печатные издания и об их приобретении, об обучении на курсах повышения квалификации, о проведении государственной экспертизы проектной документации и результатов инженерных изысканий, о технологическом присоединении к объектам электросетевого хозяйства энергопринимающих устройств  , приобретении авиа- и железнодорожных билетов, путевок на санаторно-курортное лечение, путевок для детей в организации отдыха и их оздоровления, услуг по хранению ценных бумаг, депозитарных услуг, услуг по регистрации участников выставок и конференций, а также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мере до 70 процентов суммы муниципального контракта (договора), но не более лимитов бюджетных обязательств, подлежащих исполнению за счет средств бюджета поселения в 2026 году, - по муниципальным контрактам (договорам) на оказание услуг по передаче электрическ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мере до 30 процентов суммы муниципального контракта (договора), но не более 30 процентов лимитов бюджетных обязательств, подлежащих исполнению за счет средств бюджета сельского поселения в 2026 году, - по остальным муниципальным контрактам, договорам, если иное не предусмотр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едставлять в управление финансов и экономики решение о бюджете сельского поселения  Усть-Бюрского сельсовета Усть-Абаканского муниципального района на 2026 год и на плановый период 2027 и 2028 годов, решения о внесении в него изменений, а также решения о внесении изменений в нормативные правовые акты о налогах и сборах в недельный срок после их принятия представительными органам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Настоящее постановление вступает в силу с момента подписания и распространяется на правоотношения, возникшие с 01 января 202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онтроль по исполнению настоящего постановления возложить на главного бухгалтера централизованной бухгалтерии администрации сельского поселения Усть-Бюрского сельсовета Терскую З.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Е.А. Харитон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3C63EC95F6C53D1A13058E12872BC69A32B54418A1D9D7CE0E9E9F1FMFUA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12-23T09:29:00Z</cp:lastPrinted>
  <dcterms:modified xsi:type="dcterms:W3CDTF">2025-12-23T02:32:00Z</dcterms:modified>
  <cp:revision>143</cp:revision>
  <dc:subject/>
  <dc:title> </dc:title>
</cp:coreProperties>
</file>